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Додаток 6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навч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иву дошкільної освіти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на  2012/2013 навчальний рік</w:t>
      </w:r>
    </w:p>
    <w:p>
      <w:pPr>
        <w:pStyle w:val="Normal"/>
        <w:tabs>
          <w:tab w:val="clear" w:pos="708"/>
          <w:tab w:val="left" w:pos="3120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lang w:val="uk-UA"/>
        </w:rPr>
        <w:t>Проблема</w:t>
      </w:r>
      <w:r>
        <w:rPr>
          <w:b/>
          <w:lang w:val="uk-UA"/>
        </w:rPr>
        <w:t xml:space="preserve"> </w:t>
      </w:r>
      <w:r>
        <w:rPr>
          <w:lang w:val="uk-UA"/>
        </w:rPr>
        <w:t>„Підвищення професійної компетентності  педагогічних працівників дошкільних навчальних закладів щодо впровадження нового змісту Базового компонента дошкільної освіти 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ab/>
        <w:tab/>
        <w:tab/>
        <w:tab/>
        <w:tab/>
        <w:tab/>
        <w:tab/>
        <w:tab/>
        <w:t>Керівник: Сердюк В.Г.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40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87"/>
        <w:gridCol w:w="1737"/>
        <w:gridCol w:w="207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 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uk-UA"/>
              </w:rPr>
              <w:t>Система роботи з підвищення професійної компетентності  педагогів дошкільних навчальних закладів щодо</w:t>
            </w:r>
            <w:r>
              <w:rPr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впровадження нового змісту Базового компонента дошкільної освіти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Серд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ль методичних формувань у підвищенні професійної компетентності педагогів щодо впровадження нового змісту державного стандарта дошкільної осві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нування роботи методичних формувань у період впровадження  нового змісту Базового компонента дошкільної осві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бота активу дошкільної освіти у період підготовки та проведення Всеукраїнського Дня дошкілля, конкурсу «Вихователь року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в практику роботи нової редакції Базового компонента дошкільної освіти, затвердженого наказом Міністерства освіти і науки, молоді та спорту України від 22.05.2012 року № 6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вищення компетентності педагогів з проблеми наступності у роботі дошкільних та загальноосвітніх навчальних закладів у період впровадження нових державних стандартів дошкільної та початкової осві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3рок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Сердюк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а державних стандартів дошкільної та початкової осві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готовка керівників методичних формувань до проведення звіту про результати робот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матеріалів із досвіду роботи на педагогічну виставк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між заняттям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дивідуальні консультації керівникам методичних формуван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працювання нової редакції Базового компонента дошкільної освіти, затвердженого наказом Міністерства освіти і науки, молоді та спорту України від 22.05.2012 року № 615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опрацювання програ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ової редакції програми розвитку дітей старшого дошкільного віку «Впевнений старт»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Українське дошкілля» та ін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одовж року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.Серд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методичних формув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.</w:t>
      </w: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16:00Z</dcterms:created>
  <dc:creator>Neo</dc:creator>
  <dc:description/>
  <dc:language>en-US</dc:language>
  <cp:lastModifiedBy>Neo</cp:lastModifiedBy>
  <cp:lastPrinted>2012-09-12T17:43:00Z</cp:lastPrinted>
  <dcterms:modified xsi:type="dcterms:W3CDTF">2012-09-12T14:43:00Z</dcterms:modified>
  <cp:revision>9</cp:revision>
  <dc:subject/>
  <dc:title/>
</cp:coreProperties>
</file>